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                  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4-6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Обратиться в администрацию г. Благовещенска с уведомлением о планируемом строительстве индивидуального жилого дома (по лоту № 7).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9-28T18:01:00Z</cp:lastPrinted>
  <dcterms:modified xsi:type="dcterms:W3CDTF">2021-09-28T09:02:00Z</dcterms:modified>
  <cp:revision>25</cp:revision>
  <dc:subject/>
  <dc:title>ДОГОВОР № 179</dc:title>
</cp:coreProperties>
</file>